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Ура – Губа Кольского района Мурм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одиннадцатое внеочередн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</w:t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.04.2015 г.                                                                                                                 № 11/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Ура – Губа</w:t>
      </w:r>
    </w:p>
    <w:p>
      <w:pPr>
        <w:pStyle w:val="Normal"/>
        <w:tabs>
          <w:tab w:val="clear" w:pos="720"/>
          <w:tab w:val="left" w:pos="5103" w:leader="none"/>
        </w:tabs>
        <w:ind w:right="510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решение Совета депутатов от 25.12.2014г. №7/3 «О бюджете муниципального образования сельское поселение Ура-Губа Кольского района Мурманской области на 2015 год и на плановый период 2016 и 2017 годов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от 31.07.1998 г. № 145-ФЗ,  Уставом сельского поселения Ура-Губа Кольского района Мурманской обла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сельского поселения Ура-Губа Кольского района Мурманской области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от 25.12.2014г. № 7/3 «О бюджете муниципального образования сельского поселения Ура-Губа Кольского района Мурманской области на 2015 год и на плановый период 2016 и 2017 годов» следующие 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«1.Утвердить основные характеристики бюджета сельского поселения Ура-Губа Кольского района Мурманской области на 2015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ируемый общий объем доходов бюджета сельского поселения Ура-Губа Кольского района Мурманской области в сумме 18 360,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бщий объем расходов бюджета сельского поселения Ура-Губа Кольского района Мурманской области в сумме 18 493,7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хний предел муниципального внутреннего долга муниципального образования сельское поселение Ура-Губа Кольского района Мурманской области на 1 января 2016 года в сумме 1 350,0 тыс. рублей, в том числе верхний предел долга по муниципальным гарантиям муниципального образования Кольский район Мурманской области в сумме 0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Утвердить предельный объем муниципального долга на 2015 год в сумме 1350,0 тыс. рублей, в том числе по муниципальным гарантиям на 2015 год в сумме 0,0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Утвердить размер дефицита бюджета муниципального образования сельское поселение Ура-Губа Кольского района Мурманской области в сумме 133,0 тыс. рублей.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Пункт 1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Утвердить в составе доходов бюджета муниципального образования сельское поселение Ура-Губа Кольского района Мурманской области безвозмездные поступления из бюджета муниципального образования Кольский район на 2015 год в сумме 15 782,5 тыс. рублей  из них: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ъем дотации бюджетам муниципальных образований поселений Кольского района на 2015 год в сумме 5 968,6 тыс. рубл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субсидий бюджетам муниципальных образований поселений Кольского района на 2015 год в сумме 2 794,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, из них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 бюджетам муниципальных образований поселений Кольского района в сумме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14,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ам поселений 6 905,2 тыс. рублей.</w:t>
      </w:r>
    </w:p>
    <w:p>
      <w:pPr>
        <w:pStyle w:val="Normal"/>
        <w:shd w:fill="FFFFFF" w:val="clear"/>
        <w:ind w:right="5" w:firstLine="42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твердить в составе расходов бюджета муниципального образования сельское поселение Ура-Губа Кольского района Мурманской области объем межбюджетных трансфертов бюджету муниципального образования Кольский район Мурманской области в сумме 57,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: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>объем межбюджетных трансфертов на выполнение полномочий на обеспечение выполнения полномочий по организации и осуществлению мероприятий в области Единой дежурно-диспетчерской службы, создаваемой на базе Кольского подразделения ГПС Мурманской области на территории сельского поселения Ура-Губа Кольского района Мурманской области в сумме 37,9 тыс. рублей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на выполнение полномочий по определению поставщиков (подрядчиков, исполнителей) для Администрации поселения в сумме 19,4 тыс. рублей.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>12.2Утвердить в составе доходов бюджета муниципального образования сельское поселение Ура-Губа Кольского района Мурманской области безвозмездные поступления из бюджета муниципального образования Кольский район на 2016 год в сумме 5 580,2 тыс. рублей из них:</w:t>
      </w:r>
    </w:p>
    <w:p>
      <w:pPr>
        <w:pStyle w:val="Normal"/>
        <w:tabs>
          <w:tab w:val="clear" w:pos="720"/>
          <w:tab w:val="left" w:pos="60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и бюджетам муниципальных образований поселений Кольского района на 2016 год в сумме 5 349,6 тыс.рубл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субсидий бюджетам муниципальных образований поселений Кольского района на 2016 год в сумме 114,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рубл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 бюджетам муниципальных образований поселений Кольского района в сумме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15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лей;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ам поселений на комплектование книжных фондов библиотек муниципальных образований 0,2 тыс.рублей.</w:t>
      </w:r>
    </w:p>
    <w:p>
      <w:pPr>
        <w:pStyle w:val="Normal"/>
        <w:shd w:fill="FFFFFF" w:val="clear"/>
        <w:ind w:right="5" w:firstLine="42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твердить в составе расходов бюджета муниципального образования сельское поселение Ура-Губа Кольского района Мурманской области объем межбюджетных трансфертов бюджету муниципального образования Кольский район Мурманской области в сумме 57,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рублей, в том числе: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на выполнение полномочий на обеспечение выполнения полномочий по организации и осуществлению мероприятий в области Единой дежурно-диспетчерской службы, создаваемой на базе Кольского подразделения ГПС Мурманской области на территории сельского поселения Ура-Губа Кольского района Мурманской области в сумме 37,9 тыс.рублей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на выполнение полномочий по определению поставщиков (подрядчиков, исполнителей) для Администрации поселения в сумме 19,4 тыс.рублей: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>12.3Утвердить в составе доходов бюджета муниципального образования сельское поселение Ура-Губа Кольского района Мурманской области безвозмездные поступления из бюджета муниципального образования Кольский район на 2017 год 6 307,4 тыс. рублей из них:</w:t>
      </w:r>
    </w:p>
    <w:p>
      <w:pPr>
        <w:pStyle w:val="Normal"/>
        <w:tabs>
          <w:tab w:val="clear" w:pos="720"/>
          <w:tab w:val="left" w:pos="60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и бюджетам муниципальных образований поселений Кольского района на 2017 год в сумме 6 078,0 тыс.рубл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субсидий бюджетам муниципальных образований поселений Кольского района на 2017 год в сумме 118,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рубл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 бюджетам муниципальных образований поселений Кольского района в сумме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10,5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рублей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ам поселений на комплектование книжных фондов библиотек муниципальных образований 0,2 тыс.рублей.</w:t>
      </w:r>
    </w:p>
    <w:p>
      <w:pPr>
        <w:pStyle w:val="Normal"/>
        <w:shd w:fill="FFFFFF" w:val="clear"/>
        <w:ind w:right="5" w:firstLine="42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твердить в составе расходов бюджета муниципального образования сельское поселение Ура-Губа Кольского района Мурманской области объем межбюджетных трансфертов бюджету муниципального образования Кольский район Мурманской области в сумме 57,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ыс.рублей, в том числе:</w:t>
      </w:r>
    </w:p>
    <w:p>
      <w:pPr>
        <w:pStyle w:val="Style14"/>
        <w:ind w:firstLine="567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на выполнение полномочий на обеспечение выполнения полномочий по организации и осуществлению мероприятий в области Единой дежурно-диспетчерской службы, создаваемой на базе Кольского подразделения ГПС Мурманской области на территории сельского поселения Ура-Губа Кольского района Мурманской области в сумме 37,9 тыс.рублей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на выполнение полномочий по определению поставщиков (подрядчиков, исполнителей) для Администрации поселения в сумме 19,4 тыс.рублей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Приложения 3,4,5,6,7 Решения Совета депутатов сельского поселения Ура-Губа Кольского района Мурманской области № 7/3 от 25.12.2014г. «О бюджете муниципального образования сельское поселение Ура-Губа Кольского района Мурманской области на 2015 год и на плановый период 2016 и 2017 годов» изложить в редакции приложений 3,4,5,6,7 к настоящему решению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5.Обнародовать настоящее решение на территории поселения в установленном порядке.</w:t>
      </w:r>
    </w:p>
    <w:p>
      <w:pPr>
        <w:pStyle w:val="Normal"/>
        <w:shd w:fill="FFFFFF" w:val="clear"/>
        <w:ind w:right="5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6.Настоящее решение вступает в силу с момента подписания.</w:t>
      </w:r>
    </w:p>
    <w:p>
      <w:pPr>
        <w:pStyle w:val="Heading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Ура – Губа</w:t>
      </w:r>
    </w:p>
    <w:p>
      <w:pPr>
        <w:pStyle w:val="Normal"/>
        <w:rPr/>
      </w:pPr>
      <w:r>
        <w:rPr>
          <w:sz w:val="24"/>
          <w:szCs w:val="24"/>
        </w:rPr>
        <w:t>Кольского района Мурманской области                                                                 Ю.Е. Альшев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left" w:pos="4621" w:leader="none"/>
        <w:tab w:val="center" w:pos="481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14">
    <w:name w:val="Акты"/>
    <w:basedOn w:val="Normal"/>
    <w:qFormat/>
    <w:pPr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2:00Z</dcterms:created>
  <dc:creator>Сергей</dc:creator>
  <dc:description/>
  <cp:keywords>Проект бюджета</cp:keywords>
  <dc:language>en-US</dc:language>
  <cp:lastModifiedBy>User</cp:lastModifiedBy>
  <cp:lastPrinted>2015-04-06T17:02:00Z</cp:lastPrinted>
  <dcterms:modified xsi:type="dcterms:W3CDTF">2015-04-27T12:19:00Z</dcterms:modified>
  <cp:revision>119</cp:revision>
  <dc:subject/>
  <dc:title>Решение о бюджете</dc:title>
</cp:coreProperties>
</file>